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4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контролю за соблюдением участниками избирательного процесса порядка и правил ведения предвыборной агитации и информационным спорам при подготовке и проведении муниципальных выборов  2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szCs w:val="28"/>
        </w:rPr>
        <w:t xml:space="preserve">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частью 7  статьи 39 Закона Краснодарского края «О муниципальных выборах в Краснодарском крае», территориальная    избирательная комиссия Павловская   </w:t>
      </w:r>
      <w:r>
        <w:rPr>
          <w:b/>
          <w:szCs w:val="28"/>
        </w:rPr>
        <w:t>РЕШИЛА:</w:t>
      </w:r>
    </w:p>
    <w:p>
      <w:pPr>
        <w:pStyle w:val="TextBodyIndent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Рабочую  группу по контролю за соблюдением участниками избирательного процесса порядка и правил ведения предвыборной агитации и информационным спорам, при подготовке и проведении муниципальных выборов, в следующем состав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председатель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асьян Максим Григорьевич – член территориальной 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цук Наталья Александровна  – начальник управления организационной работы администрации  МО Павловский район, член Рабочей группы ( по согласованию)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инченко Владислав Иванович – главный редактор районной газеты «Единство» – член Рабочей группы (по согласованию);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  <w:tab/>
        <w:t>2. Решение вступает в силу с момента его принятия.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74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ARM_PPZ</cp:lastModifiedBy>
  <cp:lastPrinted>2002-01-01T05:29:00Z</cp:lastPrinted>
  <dcterms:modified xsi:type="dcterms:W3CDTF">2018-10-12T07:30:00Z</dcterms:modified>
  <cp:revision>6</cp:revision>
  <dc:subject/>
  <dc:title>Территориальная избирательная комиссия</dc:title>
</cp:coreProperties>
</file>